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W D C F   v 1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DCF is FREEWARE written by Thomas Waldmann, 2:247/720@fidn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bug reports etc. to this addres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valid, please lookup in the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set your DOS and realtime c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from a simple DCF-77 receiver connected to a po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me kind of DCF-77 receiver which provid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the DCF-77 pulse signal. Connect this signal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I use the PaperEmpty signal of LPT2 (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ystem) which is pin 12 of the LPT SubD-connector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signal provided at this pin should be TTL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ty doesn't matter because the program can invert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about the usage of the program please enter  TWDCF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will ge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-77 decoder V1.2, 9.8.92, written by Thomas Waldmann, 2:247/72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wdcf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{val} Description [Exampl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Help (no DCF-operations, but only -d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set &amp; save &lt;D&gt;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{1}      &lt;S&gt;et Clock (DOS&amp;RTC) [-s0 = don't set, -s1 =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 {0}      &lt;V&gt;erbose [-v0 = off, -v1 =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 {1}      &lt;W&gt;indows Support [-w0 = off, -w1 =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{0279}   &lt;P&gt;ort Hex-Address [-p279 = 0279h = LP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{5}      &lt;B&gt;it  0-7         [-b5   = Bit 5 = Paper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{1}      &lt;I&gt;nvert Portbit [-i0 = don't invert, -i1 = inv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{1}      # of &lt;R&gt;etries [-r1 = 1 Retry on Fail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H,S,T,L    e&lt;X&gt;tended Settings [-x15,170,13000,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15}      H min. ticks &lt;H&gt;igh for logic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150}      S min. ticks low for &lt;S&gt;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3000}      T min. ticks for &lt;T&gt;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000}      L tick &lt;L&gt;ength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{45}     &lt;E&gt;xtra initial delay [-e45 = 45s] - useful it with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You can save the actual settings into twdcf.exe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Please change into the directory that contains twd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se this switch. The program will patch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     You must use -s1 if you want to set your comput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(-s0)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V     If you use -v1 you'll get a verbose output of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aiting for a sync pulse (59th second) it show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value, the timer ticks the signal was high and the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was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 H11 L082 means bit=0, ticks_high=11, ticks_low=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H   should be chosen half between the values of ticks_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_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*L should be the minimum time to recognize a sync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occurs every 59th second of a minute (missing H-pu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work with this value being about 1.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*L is a timeout value if any signal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is the timing unit in microseconds - e.g. 10000 for a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ync pulse, it show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lt;bit-value&gt; H&lt;high-ticks&gt; L&lt;low-ticks&gt; HH:MM:SS DD.MM.YY WkD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bit-value, ticks_high, ticks_low, the ti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ubtract 1 minute, because the information transmitt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INUTE !!!), the date, the day of week and the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hown as it becomes available - that means i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minute after syncron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it shows the DCF-77 and your local DOS ti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W     If you run windows it is very likely that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f you use multitasking (enhanced mode /3)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use option -w1 which switches off multitask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ing the DCF-77 signal. Use -w0 if you don't use TWDC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E     If you start this program event-driven (e.g. via a Mail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f you are a sysop) it'll start immediately aft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 of a minute - very bad because it must wait for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minute to synchronize. If you use -w1 this wa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st and your system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add an extra initial delay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!). If you had a blocking delay of a minimum of e.g.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1.1 of this program, you can now use -e45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ocking de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 and -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B  Pi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4    2   gameport sw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5    7   gameport swi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6   10   gameport swi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7   14   gameport swit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  7   11   LPT1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  5   12   LPT1 pap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7   11   LPT2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5   12   LPT2 paper empt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   7   11   LPT/HERC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   5   12   LPT/HERC pap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   6   22/9 COM1 ring indicator (25D/9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   6   22/9 COM2 ring indicator (25D/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tim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1 : - a silly idiotic bug in -pP and -bB wa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se options work lik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tion -d : program is able to patch itself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tion -v : some cosmetic changes and expla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other option : change them to have an 0/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ing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2:  - bug in date setting code fixed. date is now se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e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ome cosmetic chang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o 1.3:  - mysterious hangups in v 1.2 - hopefully correct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ex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