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eibung f�r die Programme DCFTIME und DCFG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und Arbeitsweise sind f�r beide Programme gleich; bei DCFGP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gabe einer Portnummer nicht n�tig. Der folgende Text beschreib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DCF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und Arbeitsweise des 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Uhrenmodul an COM1 angeschlossen ist, gen�gt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F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folgt (hoffentli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FTIME V1.02  (c) 1994 by WOO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Port angegeben, default: COM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es Signals an COM1...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 auf Minutenmarke....   (kann bis zu 1 Minute dauer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# DCF-Info        S�Min. �P�Std.�P�Datum              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.-Zeit-Telegramm: 0000000000000000010111101000101010110000110011000001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-Che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ndung �ber normale Ante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F-Uhrzeit: 15:17:00 MEZ (Mitteleurop�ische Z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F-Datum:   21.03.1994, Mo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zeit:  15:16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datum: 21.03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zeit und Datum aktualisieren (J/N)? ..................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Systemzeit:    15:17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s Systemdatum:  21.03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est des Signals dauert etwa 2 Sekunden (wenn kein Signal anliegt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ehlermeldung und der Programmabbr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mu� das Programm sich mit der DCF-Zeitinformation synchronisier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bis zu einer Minute da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inlesen der DCF-Information dauert in jedem Fall 1 Minute! (36 sek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m /z - Parameter, s. u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 mit den vielen 0'en und 1'en mag vielleicht sinnlos ersche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sie gibt wenigstens eine gewisse R�ckmeldung. Und User, die den BC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rrschen, k�nnen bereits in dieser Zeile die Uhrzeit herausle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tartbit der Zeitinformation (normalerweise imme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Parit�tsbit, erg�nzt die Information auf eine gerade Anzahl von 1'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folgt die Dekodierung, und wenn keine Fehler aufgetreten sind (pass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; dann eine andere Position f�r den Empf�nger w�hlen)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enen Daten angezeigt und die Systemzeit und das Systemdatum aus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hat man die M�glichkeit, mittels der "j"-Taste die Systemzei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datum zu aktualisieren. Dies sollte, falls gew�nscht, innerhalb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k. geschehen. Wenn man nichts oder eine andere Taste dr�ckt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um und die Zeit nicht aktualis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man in einem Batch die Zeit aktualisieren will, empfiehlt si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andozeilen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- bewirkt eine Aktualisierung des Datums und der Zeit ohne Abf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keine Fehler aufgetreten sind. (Error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einem Fehler wird Level 1 zur�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  DCFTIM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  DCFTIME 1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n einen anderen COM-Port als COM1 nehmen, so sieht der Aufruf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COM3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CFTIM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  DCFTIME 3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die Standard-Basisadressen f�r COM1 - COM4 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: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: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3: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4: 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terrupts sind dem Programm eg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eine Aktualisierung des Datums nicht ben�tigt, kann man die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24 sek. verk�rzen, indem man den Parameter /z anh�ng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FTIME /z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  DCFTIME 1 /z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  DCFTIME 2 /u 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 �bernimmt keine Funktionsgarantie! Das Programm wurde auf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getes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286/12,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386sx/20, 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486/33, DOS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m��te aber auch auf einem XT lauf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